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07781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50447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41400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44777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42310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78643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26982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26126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99076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27600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65859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93921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42347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