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305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686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525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460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270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541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175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121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717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110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719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663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78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616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112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557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660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