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873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34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724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106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135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734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558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918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50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82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339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08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703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616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714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