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250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68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24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63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732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0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43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32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22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4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104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45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