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40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3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951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429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18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2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58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009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1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37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09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5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7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09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81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70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