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382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418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276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705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42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056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534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8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226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31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150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650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51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222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920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