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87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9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682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106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874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005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403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053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726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924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44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43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