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45586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60225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80490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99141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53911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43182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81272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93999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5931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00100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29963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95423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68990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64892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68997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20402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20604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