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70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261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189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41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73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8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29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640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044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1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0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98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056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44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456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