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588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769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964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180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474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967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090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375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887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479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046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067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12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