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31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1109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40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9394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58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8827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09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580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8016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4476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804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569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730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8683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209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429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789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