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6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50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624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362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778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62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172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28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44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96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550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553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04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08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908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