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780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749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549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290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519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601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373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613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484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227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213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001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001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