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745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579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05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487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766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12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940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971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841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441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46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222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026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510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496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756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627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