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08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099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173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108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405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792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17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87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21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528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95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730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053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753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96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