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510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562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54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8821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66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50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957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114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4652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7205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495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06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7266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