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441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4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935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840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025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79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328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34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60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80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704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207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155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1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670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51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80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