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71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235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47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311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502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094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7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051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265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835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226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220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301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768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99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