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23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59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315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628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644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3796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736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61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24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65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43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049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266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