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9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630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0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942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5601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772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022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568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781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603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042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611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011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032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614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05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442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