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58508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63298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16389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81848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95289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88734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94616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86893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38710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88664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74702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98790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93756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98189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1147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