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63269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48329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60120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