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55370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56296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34250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09596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41622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19049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57171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75006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43428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88080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28752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6614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75867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