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86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933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406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63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113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725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626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883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058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920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161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621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415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508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995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366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714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