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0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644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75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89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827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258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094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166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342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317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234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432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052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645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795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