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55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9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31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16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174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305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21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055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053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408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76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2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48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