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8052983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1768649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0394147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910054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1774563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5288969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26904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3994622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4879674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1851148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4535717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7048412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827673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6781808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4701819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7654025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750290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