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48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718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9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36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341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815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2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206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9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995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8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66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956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