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6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056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409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93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414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03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816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10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542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120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575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969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445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