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19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9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62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59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84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98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2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98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98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49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49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44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226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01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5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43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