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29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43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80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02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35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26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671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39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714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43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96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682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186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78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301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