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091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964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758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039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322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480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69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202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737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231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9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902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315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