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78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16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445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04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18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5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4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0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9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6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0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8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41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56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9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