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65057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51005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03670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46962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3124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13200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8897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04825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30873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57590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62274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4946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67997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4747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46514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