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029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603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761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16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517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11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157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69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779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082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442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184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162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