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596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61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6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929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359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85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28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33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157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61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055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5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379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941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92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380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97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