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86313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76482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08093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28991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36387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24408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80318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84975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37728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18800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01305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27415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34852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2744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41586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