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861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516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144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783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655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258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472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176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58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573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325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518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662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