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18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024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176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083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689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40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04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36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764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106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26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30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73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75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97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616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26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