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67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06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3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4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37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47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629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72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57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991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75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52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398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8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04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