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7815863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1006944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3532566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2682301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8323595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778941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8925754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742858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9256380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3420071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2495803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4907705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7181020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