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37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59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622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56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84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9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92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0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7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1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62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39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485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2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97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