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685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000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098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806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767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636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846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794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671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121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258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094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043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09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671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