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298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966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402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970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724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631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951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537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824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83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44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844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445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