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448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8128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778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0850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454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376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6339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738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3928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0584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840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673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8360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1116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7837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588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3163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