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169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885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6128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4846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6277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6782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737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865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980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4520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9145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2699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365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2073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8615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