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682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233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038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257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261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021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365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144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218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887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523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362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531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