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72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563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48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86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95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494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47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071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51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1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20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507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19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44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867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54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94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