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04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462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461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71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594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78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398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376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64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495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901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579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211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478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137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