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0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497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96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77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296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892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593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492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65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129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45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816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304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